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</w:t>
        <w:tab/>
        <w:t>3.</w:t>
        <w:tab/>
        <w:t>Form: Managers’ Certificate for Manager-Managed Limited Liability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2-1</w:t>
        <w:tab/>
        <w:t>Managers’ certificate for manager-managed limited liability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MANAGERS’ CERTIFICAT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the managers of </w:t>
      </w:r>
      <w:r>
        <w:rPr>
          <w:bCs/>
        </w:rPr>
        <w:t>_ _[</w:t>
      </w:r>
      <w:r>
        <w:rPr>
          <w:bCs/>
          <w:iCs/>
        </w:rPr>
        <w:t>name of limited liability company</w:t>
      </w:r>
      <w:r>
        <w:rPr>
          <w:bCs/>
        </w:rPr>
        <w:t>]_ _</w:t>
      </w:r>
      <w:r>
        <w:rPr/>
        <w:t xml:space="preserve"> (the “LLC”), hereby certify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articles of organization attached to this certificate as Exhibit A are the true, correct, and complete articles of organization of the LLC, 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and that they have not been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amended or repealed, and are in full force and effect, as of the date of this certific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Operating Agreement attached to this certificate as Exhibit B is the true, correct, and complete Operating Agreement of the LLC, 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and that it has not been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amended or repealed, and is in full force and effect, as of the date of this certific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Title: Manag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